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9323272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8071095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4179786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